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ОБЯСНИТЕЛНА ЗАПИС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ЪМ ЗАЯВЛЕНИЕ ЗА ПРЕФЕРЕНЦИАЛНА ЦЕНА НА ЕЛЕКТРИЧЕСКА ЕНЕРГИЯ ОТ КОГЕНЕРАЦИОННА ИНСТАЛАЦИЯ НА „Алт Ко” ЕООД, ЗА РЕГУЛАТОРНИЯ  ПЕРИОД</w:t>
      </w:r>
    </w:p>
    <w:p>
      <w:pPr>
        <w:pStyle w:val="Normal"/>
        <w:jc w:val="center"/>
        <w:rPr/>
      </w:pPr>
      <w:r>
        <w:rPr/>
        <w:t>от  01.07.2023 г. до 30.06.2024 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Настоящата обяснителна записка е неразделна част от Заявлението за определяне преференциална цена на електрическата  енергия от ВЕКП (Заявлението), подадено от Алт Ко ООД (Дружеството), произведена от ко-генерационна централа (Централата) находяща се в гр. Кресна и обслужваща оранжериен комплекс собственост на Дружеството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Общи бележки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разглеждане на Заявлението следва да се има предвид, че в рамките на регулаторен период (01.07.2021-30.06.2022 г.), а именно в през месеците септември-октомври 2021 г., Централата е наработила 60 000 часа и е претърпяла  основен ремонт за нови 60 000 часа работа с оглед запазване на нейните производствено-технически параметри. При разработването на ценовият модел за регулаторния период от 01.07.2023г. до 30.06.2024г., са взети под внимание следните обстоятелства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ключеният договор с Филтър ООД за текуща поддръжка на Централата (договора е приложен), е актуализиран при което цената за поддръжка е едностранно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приложенията към заявлението за определяне преференциална цена на електрическата енергия от високо ефективно комбинирано производство са разработени справките и прогнозите изискани с писмо № Е-14-00-31/27.02.2023 г. на КЕВР, в които е отразено  следното по реда на цитираното писмо на КЕВР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u w:val="single"/>
        </w:rPr>
        <w:t>По част І – отчетни данни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Представени са отчетни информации във форма и съдържание на правилата за ценообразуване (справки 1-9) за 2022 г. и за периода 01.07.2022-30.06.2023 г., в които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В Справка № 1 – Разходи за производство на Алт Ко ЕООД, са отразени разходите за ремонт (185 хил. лева) нараснали спрямо предходните периоди по причина индексацията на договора с Филтър ООД, който е описан по-горе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В Справка № 1 – Разходи за производство на Алт Ко ЕООД в графата услуги за граждански договори е посочен непланиран разход от 29 хил. лева, дължащ се на изискването от страна на Филтър ООД за ангажиране на високо квалифициран специалист с инженерно образование и компютърна грамотност от най-висок клас, който да извършва мониторинг и анализ технологичните данни на ко-генарационната система и да прогнозира нейното поведение по отношение на правилната работа и спазването на екологичните норми (прилагаме граждански договор с такъв специалист)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долната и горната работна калоричност на природния газ са изчислени като среднопретеглени, а цената на природния газ е съгласно Приложение 2, също като среднопретеглен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2. В съответствие с т.І.5 от писмото на КЕВР са представени отчети за електрическата енергия по видове за съответните отчетни периоди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Приложени са фактури за закупения природен газ за 2022 г. и месеците 01-03 на 2023 г. Дружеството не е участник в схемата на парниковите емисии, поради което количества емисии СО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не са отчитани и не са прогнозирани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Приложени са отчети за приходите от продажби на електрическа енергия съгласно Справки №4 и №6, като са подробно показани продажбите по търговски график от една страна, продажбите с отчитане на премията по чл.33а от ЗЕ и съответните баланси „недостиг“ и „излишък“. Дружеството не продава топлинна енергия, доколкото използва произведената такава за собствени нужди-оранжерийно производство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5. Приложен е одитиран ГФО за 2022 г., одитния доклад на Дружеството и допълнителните справки и пояснения съгласно ЕССО за целите на регулиранет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6. Инсталирана електрическа мощност на Централата е 1,85 Мвт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u w:val="single"/>
        </w:rPr>
        <w:t xml:space="preserve">По част ІІ – прогнозни данни 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Изготвена е прогнозна информация по приложения модел (справки №1 до №9), където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- производствената  програма на Централата е идентична с тази от предходния регулаторен период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- разходите за текущ ремонт и поддръжка в размер на 185 хил. лв. са приети съгласно приложения договор за това с Филтър ООД на база около 5 000 работни часа работа на Централата при индексираната цена съгласно договор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- разходите за работна заплата спрямо предходния регулаторен период с 24 хил. лева (10%) като нарастването се дължи на двукратното увеличение на минималната работна заплата от страна държавата, което неименуемо води до увеличаване на всички останали заплати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цената на природния газ е заложена каквато е била през предходния регулаторен период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редвидени са разходи граждански договор в размер на 49 хил. лв. за възнаграждение на специалиста по </w:t>
      </w:r>
      <w:bookmarkStart w:id="0" w:name="_Hlk131934682"/>
      <w:r>
        <w:rPr>
          <w:rFonts w:cs="Arial" w:ascii="Arial" w:hAnsi="Arial"/>
        </w:rPr>
        <w:t>мониторинг и анализ на работата на централата</w:t>
      </w:r>
      <w:bookmarkEnd w:id="0"/>
      <w:r>
        <w:rPr>
          <w:rFonts w:cs="Arial" w:ascii="Arial" w:hAnsi="Arial"/>
        </w:rPr>
        <w:t xml:space="preserve"> (описан по-горе), като тези разходи са увеличени спрямо платените на същият през предходния регулаторен период на база целогодишната работа на същия (през предходния регулаторен период той е работил 7 месеца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- разходи за пренос на топлинна енергия не са предвиден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2. По отношение изискването на чл.30, ал.4 от ЗЕ, централата подава цялата произведена топлина за отглеждане на растителна продукция-оранжерия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Централата практически няма „пренос“ на топлинна енергия (разстоянието между централата и консуматорите на топлина е малко), поради което в отчетите и прогнозите свързани с предложението за преференциална цена не са включени разходи за технологични загуби при пренос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4. Приложена е прогнозна информация за разпределение на произведената електрическа енергия – за продажба, Есн и за собствено потребление извън Централата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>Управите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 xml:space="preserve">(Ивайло Пешев) 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55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cs="Calibri Light"/>
        <w:b/>
        <w:b/>
        <w:sz w:val="96"/>
        <w:vertAlign w:val="subscript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9065</wp:posOffset>
              </wp:positionH>
              <wp:positionV relativeFrom="paragraph">
                <wp:posOffset>669925</wp:posOffset>
              </wp:positionV>
              <wp:extent cx="5501005" cy="0"/>
              <wp:effectExtent l="635" t="3175" r="0" b="3175"/>
              <wp:wrapNone/>
              <wp:docPr id="1" name="Straight Connector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011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95pt,52.75pt" to="444.05pt,52.75pt" ID="Straight Connector 1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 Light" w:ascii="Calibri Light" w:hAnsi="Calibri Light"/>
        <w:b/>
        <w:sz w:val="96"/>
        <w:vertAlign w:val="subscript"/>
      </w:rPr>
      <w:t>„</w:t>
    </w:r>
    <w:r>
      <w:rPr>
        <w:rFonts w:cs="Calibri Light" w:ascii="Calibri Light" w:hAnsi="Calibri Light"/>
        <w:b/>
        <w:sz w:val="96"/>
        <w:vertAlign w:val="subscript"/>
      </w:rPr>
      <w:t>АЛТ Ко“ ООД</w:t>
    </w:r>
  </w:p>
  <w:p>
    <w:pPr>
      <w:pStyle w:val="Header"/>
      <w:jc w:val="center"/>
      <w:rPr/>
    </w:pPr>
    <w:r>
      <w:rPr/>
      <w:t>София 1606, бул. „Македония“ № 18, сграда във вътрешен двор, ет. 4,</w:t>
    </w:r>
  </w:p>
  <w:p>
    <w:pPr>
      <w:pStyle w:val="Header"/>
      <w:jc w:val="center"/>
      <w:rPr>
        <w:lang w:val="en-US"/>
      </w:rPr>
    </w:pPr>
    <w:r>
      <w:rPr/>
      <w:t xml:space="preserve"> </w:t>
    </w:r>
    <w:r>
      <w:rPr/>
      <w:t>ЕИК 206114571, е-mail</w:t>
    </w:r>
    <w:r>
      <w:rPr>
        <w:lang w:val="en-US"/>
      </w:rPr>
      <w:t>: altkokresna@gmail.com</w:t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bg-BG"/>
    </w:rPr>
  </w:style>
  <w:style w:type="character" w:styleId="StrongEmphasis">
    <w:name w:val="Strong"/>
    <w:qFormat/>
    <w:rPr>
      <w:b/>
      <w:bCs/>
    </w:rPr>
  </w:style>
  <w:style w:type="character" w:styleId="Style16">
    <w:name w:val="Долен колонтитул Знак"/>
    <w:qFormat/>
    <w:rPr>
      <w:sz w:val="24"/>
      <w:szCs w:val="24"/>
      <w:lang w:val="bg-BG"/>
    </w:rPr>
  </w:style>
  <w:style w:type="character" w:styleId="Style17">
    <w:name w:val="Гор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6:15:00Z</dcterms:created>
  <dc:creator>user</dc:creator>
  <dc:description/>
  <cp:keywords/>
  <dc:language>en-US</dc:language>
  <cp:lastModifiedBy>ALT</cp:lastModifiedBy>
  <cp:lastPrinted>2023-04-11T14:47:00Z</cp:lastPrinted>
  <dcterms:modified xsi:type="dcterms:W3CDTF">2023-04-11T11:47:00Z</dcterms:modified>
  <cp:revision>10</cp:revision>
  <dc:subject/>
  <dc:title>ОБОСНОВКА</dc:title>
</cp:coreProperties>
</file>